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5372100</wp:posOffset>
            </wp:positionV>
            <wp:extent cx="1485900" cy="19145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5372100</wp:posOffset>
            </wp:positionV>
            <wp:extent cx="1571625" cy="2162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4343400</wp:posOffset>
            </wp:positionV>
            <wp:extent cx="1877695" cy="2581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048125" cy="2714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4925" cy="2247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0" cy="2600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7050" cy="22288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7325" cy="1219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3686175" cy="27698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1:22:00Z</dcterms:created>
  <dc:creator>pc</dc:creator>
  <dc:description/>
  <dc:language>en-US</dc:language>
  <cp:lastModifiedBy>pc</cp:lastModifiedBy>
  <dcterms:modified xsi:type="dcterms:W3CDTF">2004-11-17T10:24:00Z</dcterms:modified>
  <cp:revision>5</cp:revision>
  <dc:subject/>
  <dc:title>  </dc:title>
</cp:coreProperties>
</file>